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5010" cy="79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17 апреля 2013 года                                                                          № 1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дополнительных мерах пожарной безопасности на весенне-летний период 2013 года в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szCs w:val="28"/>
        </w:rPr>
        <w:t>В соответствии с пунктом 9 статьи 14 Федерального закона № 131-ФЗ от 06 октября 2003 года «Об общих принципах организации местного самоуправления в Российской Федерации», Закона № 69-ФЗ от 21 декабря 1994 года «О пожарной безопасности» и Правил пожарной безопасности в Российской Федерации (ППБ 01-03) от 18 июня 2003 года № 313,</w:t>
      </w:r>
      <w:r>
        <w:rPr/>
        <w:t xml:space="preserve"> на основании статьи 3.15. правил благоустройства и санитарного содержания Курчанского сельского поселения Темрюкского района в целях повышения противопожарной защищённости населённых пунктов в весенне-летний период </w:t>
      </w:r>
      <w:r>
        <w:rPr>
          <w:szCs w:val="28"/>
        </w:rPr>
        <w:t>в Курчанском сельском поселении Темрюкского района</w:t>
      </w:r>
      <w:r>
        <w:rPr/>
        <w:t xml:space="preserve"> п о с т а н о в л я ю 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 срок до 10.05.2013 года совместно с МУП «ЖКХ-Курчанское» (И.Я.Кандабарова) провести инвентаризацию пожарных гидрантов, открытых водоёмов для забора воды и при необходимости принять меры по приведению их в рабочее состояние на территор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До 15.05.2013 года провести организацию и проведение рейдов с привлечением работников муниципальных предприятий и организаций, казачества, председателей ТОС с целью: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явления мест несанкционированных свалок веток, травы, производственных отходов и другого мусора (в том числе горючего) для своевременной организации ликвидации данных мест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ыявления и своевременного предотвращения разведения костров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</w:t>
      </w:r>
      <w:r>
        <w:rPr/>
        <w:t>проведения разъяснительной работы среди населения, предприятий и организаций поселения с распространением памяток с информацией о своевременной очистке придомовых, производственных и прилегающих территорий от мусора, листьев, о запрете розжига костров и сжигания мусора в весенне-летний период и оснащении пожарным инвентарём и средствами строений находящихся в собственности, владении или пользован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Активизировать работу административной комиссии поселения для привлечения должностных лиц и граждан, не обеспечивших должное содержание территорий, и допустившим розжиг костров и сжигание мусора, к административной ответственност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постановления «О дополнительных мерах пожарной безопасности на весенне-летний период 2013 года в Курчанского сельского поселения Темрюкского района» возложить на исполняющего обязанности главы Курчанского сельского поселения В.А. Харламенко.</w:t>
      </w:r>
    </w:p>
    <w:p>
      <w:pPr>
        <w:pStyle w:val="Normal"/>
        <w:ind w:firstLine="851"/>
        <w:jc w:val="both"/>
        <w:rPr/>
      </w:pPr>
      <w:r>
        <w:rPr/>
        <w:t>5. Настоящее постановление опубликовать в газете «Курчанский Вестник» и разместить официальном сайте информационно-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6. Постановление вступает в силу со дня его опубликования (обнародован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полняющий обязанности главы Курчанского </w:t>
      </w:r>
    </w:p>
    <w:p>
      <w:pPr>
        <w:pStyle w:val="TextBody"/>
        <w:rPr/>
      </w:pPr>
      <w:r>
        <w:rPr/>
        <w:t xml:space="preserve">сельского поселения Темрюкского района                                    В.А.Харлам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20:00Z</dcterms:created>
  <dc:creator>харламенко</dc:creator>
  <dc:description/>
  <cp:keywords/>
  <dc:language>en-US</dc:language>
  <cp:lastModifiedBy>общий отдел</cp:lastModifiedBy>
  <cp:lastPrinted>2013-04-24T09:46:00Z</cp:lastPrinted>
  <dcterms:modified xsi:type="dcterms:W3CDTF">2013-04-24T05:57:00Z</dcterms:modified>
  <cp:revision>10</cp:revision>
  <dc:subject/>
  <dc:title/>
</cp:coreProperties>
</file>